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Jean Baxter </w:t>
        <w:tab/>
        <w:tab/>
        <w:tab/>
        <w:tab/>
        <w:tab/>
        <w:tab/>
        <w:tab/>
        <w:tab/>
        <w:tab/>
        <w:tab/>
        <w:t>Book Value vs. Market Value</w:t>
      </w:r>
    </w:p>
    <w:p>
      <w:pPr>
        <w:pStyle w:val="Normal"/>
        <w:rPr>
          <w:rFonts w:ascii="Arial" w:hAnsi="Arial" w:cs="Arial"/>
        </w:rPr>
      </w:pPr>
      <w:r>
        <w:rPr>
          <w:rFonts w:cs="Arial" w:ascii="Arial" w:hAnsi="Arial"/>
        </w:rPr>
        <w:t>Unit 1  Foundations</w:t>
      </w:r>
    </w:p>
    <w:p>
      <w:pPr>
        <w:pStyle w:val="Normal"/>
        <w:rPr>
          <w:rFonts w:ascii="Arial" w:hAnsi="Arial" w:cs="Arial"/>
        </w:rPr>
      </w:pPr>
      <w:r>
        <w:rPr>
          <w:rFonts w:cs="Arial" w:ascii="Arial" w:hAnsi="Arial"/>
        </w:rPr>
        <w:t xml:space="preserve">6/3/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3 examples Market Value is higher than the Book Value.  – about 3 times for both Pfizer and GE, both established companies with fairly stable recognizable products and “predictable” futures, and both with ratios within “normal” expec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azon on the other hand is in the new e-commerce niche.  The huge ratio of its Market to Book value is ultimately due to supply and demand – what the buyer will pay.  The buyer perceives some added value – either hidden in assets which are not able to be disclosed on a financial accounting report – or in future earnings.   Amazon’s “risk page” in its annual report is scary.  Amazon is in relatively uncharted business e-waters, with intense competition and intense pressure to maintain the leading edge in innovative technology.  GE and Pfizer present pretty “normal” risks by comparison.  The risks, and the buyer’s confidence in Amazon’s short track record, make the stock more appealing for many buyers – thus pushing the market value even hig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ly, I would be fearful that Amazon has “topped-out” its market value.  But I don’t know enough about trends in e-technology stocks to be any kind of exp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ly, demand, and appeal….</w:t>
      </w:r>
    </w:p>
    <w:p>
      <w:pPr>
        <w:pStyle w:val="Normal"/>
        <w:rPr>
          <w:rFonts w:ascii="Arial" w:hAnsi="Arial" w:cs="Arial"/>
        </w:rPr>
      </w:pPr>
      <w:r>
        <w:rPr>
          <w:rFonts w:cs="Arial" w:ascii="Arial" w:hAnsi="Arial"/>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r>
        <w:rPr/>
        <w:t>Book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vestopedia </w:t>
      </w:r>
      <w:hyperlink r:id="rId2">
        <w:r>
          <w:rPr>
            <w:rStyle w:val="InternetLink"/>
          </w:rPr>
          <w:t>http://www.investopedia.com/terms/b/bookvalue.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value at which an asset is carried on a balance sheet. In other words, the cost of an asset minus accumulated depre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net asset value of a company, calculated by total assets minus intangible assets (patents, goodwill) and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initial outlay for an investment. This number may be net or gross of expenses such as trading costs, sales taxes, service charges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kipedia </w:t>
      </w:r>
      <w:hyperlink r:id="rId3">
        <w:r>
          <w:rPr>
            <w:rStyle w:val="InternetLink"/>
          </w:rPr>
          <w:t>http://en.wikipedia.org/wiki/Book_valu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ccounting, book value or carrying value is the value of an asset or liability according to its balance sheet account balance. Book value is the value carried on the bookkeeping records of an economic entity such as an individual, corporation, government, or other organization. Depending on the circumstances, assets and liabilities may be valued on a balance sheet at actual value (cash and cash equivalents), acquisition cost, depreciated value, amortized value, depleted value, or market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undamental analysis of stock share values, the book value of an entire company is its shareholders' equity. Shareholders' equity is the company's assets minus its liabilities. If a company's shareholders' equity is $100,000, the book value of the company is $100,000. If the company has 1,000 shares outstanding, each share has a book value of $100.[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br w:type="column"/>
      </w:r>
      <w:r>
        <w:rPr/>
        <w:t>Market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vestopedia </w:t>
      </w:r>
      <w:hyperlink r:id="rId4">
        <w:r>
          <w:rPr>
            <w:rStyle w:val="InternetLink"/>
          </w:rPr>
          <w:t>http://www.investopedia.com/terms/m/marketvalue.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does it Mean?  </w:t>
        <w:tab/>
        <w:t>1. The current quoted price at which investors buy or sell a share of common stock or a bond at a given time. Also known as "market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market capitalization plus the market value of debt. Sometimes referred to as "total market valu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nvestopedia Says... </w:t>
        <w:tab/>
        <w:t>1. In the context of securities, market value is often different from book value because the market takes into account future growth potential. Most investors who use fundamental analysis to pick stocks look at a company's market value and then determine whether or not the market value is adequate or if it's undervalued in comparison to it's book value, net assets or some other mea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kipedia </w:t>
      </w:r>
      <w:hyperlink r:id="rId5">
        <w:r>
          <w:rPr>
            <w:rStyle w:val="InternetLink"/>
          </w:rPr>
          <w:t>http://en.wikipedia.org/wiki/Market_pri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et price is an economic concept with commonplace familiarity; it is the price that a good or service is offered at, or will fetch, in the marketplace; it is of interest mainly in the study of microeconomics. Market value and market price are equal only under conditions of market efficiency, equilibrium, and rational expec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measures of value</w:t>
      </w:r>
    </w:p>
    <w:p>
      <w:pPr>
        <w:pStyle w:val="Normal"/>
        <w:ind w:firstLine="720"/>
        <w:rPr>
          <w:rFonts w:ascii="Arial" w:hAnsi="Arial" w:cs="Arial"/>
        </w:rPr>
      </w:pPr>
      <w:r>
        <w:rPr>
          <w:rFonts w:cs="Arial" w:ascii="Arial" w:hAnsi="Arial"/>
        </w:rPr>
        <w:t>Market price is just one of a number of ways of establishing the monetary value of a good or a transaction. Others include historical cost, the resource cost of the good or service, an appraised value (such as the discounted present value), economic value, intrinsic value, and others. The manner in which the stock market price is presented is by market quoting. This is used for techincal analysis of stock markets. Stock quoting is an important feature in market p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ical economics</w:t>
      </w:r>
    </w:p>
    <w:p>
      <w:pPr>
        <w:pStyle w:val="Normal"/>
        <w:rPr>
          <w:rFonts w:ascii="Arial" w:hAnsi="Arial" w:cs="Arial"/>
        </w:rPr>
      </w:pPr>
      <w:r>
        <w:rPr>
          <w:rFonts w:eastAsia="Arial" w:cs="Arial" w:ascii="Arial" w:hAnsi="Arial"/>
        </w:rPr>
        <w:t xml:space="preserve">    </w:t>
      </w:r>
      <w:r>
        <w:rPr>
          <w:rFonts w:cs="Arial" w:ascii="Arial" w:hAnsi="Arial"/>
        </w:rPr>
        <w:tab/>
        <w:t>Main article: Supply and demand</w:t>
      </w:r>
    </w:p>
    <w:p>
      <w:pPr>
        <w:pStyle w:val="Normal"/>
        <w:ind w:firstLine="720"/>
        <w:rPr>
          <w:rFonts w:ascii="Arial" w:hAnsi="Arial" w:cs="Arial"/>
        </w:rPr>
      </w:pPr>
      <w:r>
        <w:rPr>
          <w:rFonts w:cs="Arial" w:ascii="Arial" w:hAnsi="Arial"/>
        </w:rPr>
        <w:t>Many second order factors bear on market price in practice, not least the availability of market information to suppliers and potential purchasers.</w:t>
      </w:r>
    </w:p>
    <w:p>
      <w:pPr>
        <w:pStyle w:val="Normal"/>
        <w:ind w:firstLine="720"/>
        <w:rPr>
          <w:rFonts w:ascii="Arial" w:hAnsi="Arial" w:cs="Arial"/>
        </w:rPr>
      </w:pPr>
      <w:r>
        <w:rPr>
          <w:rFonts w:cs="Arial" w:ascii="Arial" w:hAnsi="Arial"/>
        </w:rPr>
        <w:t>In classical economics, the market price of a good or service is established in relation with demand, and in inverse relation with supply, which is to say the market price decreases as supply increases; increases as supply decreases; increases as demand increases; and decreases as demand decreases. The actual market price will establish a particular price point, valid for a short period which is the meshing of current demand and supply.</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pedia.com/terms/b/bookvalue.asp" TargetMode="External"/><Relationship Id="rId3" Type="http://schemas.openxmlformats.org/officeDocument/2006/relationships/hyperlink" Target="http://en.wikipedia.org/wiki/Book_value" TargetMode="External"/><Relationship Id="rId4" Type="http://schemas.openxmlformats.org/officeDocument/2006/relationships/hyperlink" Target="http://www.investopedia.com/terms/m/marketvalue.asp" TargetMode="External"/><Relationship Id="rId5" Type="http://schemas.openxmlformats.org/officeDocument/2006/relationships/hyperlink" Target="http://en.wikipedia.org/wiki/Market_pric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5:35:00Z</dcterms:created>
  <dc:creator>jbaxter</dc:creator>
  <dc:description/>
  <dc:language>en-US</dc:language>
  <cp:lastModifiedBy>jbaxter</cp:lastModifiedBy>
  <cp:lastPrinted>2008-06-04T01:47:00Z</cp:lastPrinted>
  <dcterms:modified xsi:type="dcterms:W3CDTF">2008-06-04T06:29:00Z</dcterms:modified>
  <cp:revision>6</cp:revision>
  <dc:subject/>
  <dc:title>Jean Baxter</dc:title>
</cp:coreProperties>
</file>