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ndations    Jean Bax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-5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ley David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e of sources of income besides making and selling motorcycle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inancial Services.  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Income Statement:  Is listed just below cost of goods sold – is separate major activity of the company..  </w:t>
      </w:r>
    </w:p>
    <w:p>
      <w:pPr>
        <w:pStyle w:val="Normal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ash Flow Statements:  Is also listed as large source of cash in Financing Activ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ends in sales and earning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ach year – sales are up, income is up, earnings/share are up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sh flow shows increase over 2-year period from 2002-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mary source of cash from operating activities over the 3 years show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002 – Operating and Prior Cash Bal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003 – Operating and Financ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004 – Operating is sufficient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are the company’s major uses of cash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#1 – investments -- securiti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#2 – operating expenses &amp; tax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#3 – pay off de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clusions about H-D’s financial strength.</w:t>
      </w:r>
    </w:p>
    <w:p>
      <w:pPr>
        <w:pStyle w:val="Heading1"/>
        <w:ind w:left="360" w:hanging="0"/>
        <w:rPr/>
      </w:pPr>
      <w:r>
        <w:rPr/>
        <w:t>Strong and still going 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fit is 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arnings are 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perations are providing for all needed cas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vestments are 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bt is dow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arnings/share are up 63% over 2 yea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vidends increase each y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4:28:00Z</dcterms:created>
  <dc:creator>jbaxter</dc:creator>
  <dc:description/>
  <dc:language>en-US</dc:language>
  <cp:lastModifiedBy>jbaxter</cp:lastModifiedBy>
  <dcterms:modified xsi:type="dcterms:W3CDTF">2008-06-15T04:53:00Z</dcterms:modified>
  <cp:revision>8</cp:revision>
  <dc:subject/>
  <dc:title/>
</cp:coreProperties>
</file>